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43800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45776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2130150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267522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