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70983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5478160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60642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490307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