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25740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2084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96255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6480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