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49599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32387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