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333629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44796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34184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253224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