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71450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6293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35729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