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9176614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1208949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0952051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190340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