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1224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91917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15512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41477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