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688226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780393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096868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595215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