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94327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9432752"/>
            <w:bookmarkStart w:id="1" w:name="__Fieldmark__0_20794327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