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548958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54895894"/>
            <w:bookmarkStart w:id="1" w:name="__Fieldmark__0_37548958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