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7634163"/>
      <w:bookmarkStart w:id="1" w:name="__Fieldmark__3_5876341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7634163"/>
      <w:bookmarkStart w:id="3" w:name="__Fieldmark__4_5876341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76341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7634163"/>
      <w:bookmarkStart w:id="5" w:name="__Fieldmark__6_5876341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