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4058149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1058784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5491226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