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41907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79564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84621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