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41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094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280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665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13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05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03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282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402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378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22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474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55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