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037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32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079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299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79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438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799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61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326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800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05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81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202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313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798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11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20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