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920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05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14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39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727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036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96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712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125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58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20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571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52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539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670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