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53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14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823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90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93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5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3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11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42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48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62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22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