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095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242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091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629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665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469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057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897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148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950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140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517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939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638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818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643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