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98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62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76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50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200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41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483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11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035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896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494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653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428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668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957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