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3165580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6727666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2424133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2129725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1408005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0696895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2856709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3217218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1930954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1817656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7575950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7952573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613346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0845376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0650056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6950829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2674817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4984902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183727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6358000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3319649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8136852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5217043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0179777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0155170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5639484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113966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3820326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8055123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805463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0637746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4725714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1135530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4274614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1728620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7706280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9694189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5426959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6106601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