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6178195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1401577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1302761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8798689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1428059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1988489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1426098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2462412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7349539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9755232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4417339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1038563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4001417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5614380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6901305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7274643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5835184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0345706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259094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1856285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3382034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352774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7541204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0597244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3997564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770707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5099851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9733335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0351255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5897402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1025657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3850680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0136323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912346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0601058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3539150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0186387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1281908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3426432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