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2717025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5844092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8080240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