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4308868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43088681"/>
            <w:bookmarkStart w:id="1" w:name="__Fieldmark__0_174308868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