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746241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74624175"/>
            <w:bookmarkStart w:id="1" w:name="__Fieldmark__0_27746241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