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11759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2076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6096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79609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