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152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878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2187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653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