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72989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99112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90947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29490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