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75472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19957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98282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09588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