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04526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59081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76947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82286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